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عرفة</w:t>
      </w:r>
    </w:p>
    <w:p>
      <w:pPr>
        <w:pStyle w:val="Normal"/>
        <w:ind w:left="1701" w:right="1134" w:hanging="0"/>
        <w:jc w:val="center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تقييد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أبي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والبسيلي</w:t>
      </w:r>
    </w:p>
    <w:p>
      <w:pPr>
        <w:pStyle w:val="Normal"/>
        <w:ind w:left="1701" w:right="1134" w:hanging="0"/>
        <w:jc w:val="center"/>
        <w:rPr>
          <w:rFonts w:ascii="AGA Arabesque" w:hAnsi="AGA Arabesque" w:cs="Traditional Arabic"/>
          <w:sz w:val="32"/>
          <w:szCs w:val="32"/>
        </w:rPr>
      </w:pPr>
      <w:r>
        <w:rPr>
          <w:rFonts w:cs="DecoType Naskh" w:ascii="AGA Arabesque" w:hAnsi="AGA Arabesque"/>
          <w:sz w:val="32"/>
          <w:szCs w:val="36"/>
          <w:rtl w:val="true"/>
        </w:rPr>
        <w:t>***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رغ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ن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AGA Arabesque" w:hAnsi="AGA Arabesque"/>
          <w:sz w:val="32"/>
          <w:szCs w:val="32"/>
        </w:rPr>
        <w:t>803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ون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14"/>
          <w:sz w:val="32"/>
          <w:sz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ل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ي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امي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شت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س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نسي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ييد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خ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ي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ا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ط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ز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س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س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كروفي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ك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طوط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جا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260</w:t>
      </w:r>
      <w:r>
        <w:rPr>
          <w:rFonts w:ascii="AGA Arabesque" w:hAnsi="AGA Arabesque" w:cs="Traditional Arabic"/>
          <w:sz w:val="32"/>
          <w:sz w:val="32"/>
          <w:szCs w:val="32"/>
        </w:rPr>
        <w:t>،</w:t>
      </w:r>
      <w:r>
        <w:rPr>
          <w:rFonts w:cs="Traditional Arabic" w:ascii="AGA Arabesque" w:hAnsi="AGA Arabesque"/>
          <w:sz w:val="32"/>
          <w:szCs w:val="32"/>
        </w:rPr>
        <w:t>1261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ز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ب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شتا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ط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و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كت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ش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ك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و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يتو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986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دري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سع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ي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ط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غ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ر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عا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م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ا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ي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اغ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ز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اد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ن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يب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ش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ي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خري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ق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ع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ري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طب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ا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اغ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ث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ف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ا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ع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ا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ش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ص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م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ا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ذا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خ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ش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عت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حدث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ك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اغ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و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ض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جتما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ر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ا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لت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لامي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ناق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ص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د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ج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ض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حتم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د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ت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تدا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ؤ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ع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ج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ل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خ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ب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ث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د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ؤ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ز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ش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ثم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نا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عش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مي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ح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و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ه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رح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ط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اش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قي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ليق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أ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ك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تسا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دد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ئ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خمس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أر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ئ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1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ص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س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م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ص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وا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سب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قت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د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ا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ه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هيمي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“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ت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سب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نش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ي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ضم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نش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ضم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د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غ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عدم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با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بس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غز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ستص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جزء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جز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بسملة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  <w:lang w:eastAsia="en-US"/>
        </w:rPr>
      </w:pP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ظاه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ك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زا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ب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رب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كذبان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0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1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كي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دني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حت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ح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تي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بع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2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زه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د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م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مد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أبط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ق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م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ح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أك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شائ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ح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ر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نز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ر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ك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ك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ب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رب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كذ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3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صولي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غي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صدق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ث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ع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ق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م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ب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م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مد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م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مد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خ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ر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ز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اي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ع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ع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نز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ر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و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ق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أخب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ر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م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أقرأ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قرأ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ظ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ز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ضع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عتقا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م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عت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أشع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ت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سم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عتب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ص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خا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باقل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ف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خط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ه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ش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صحا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عت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س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غز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غا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طو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ض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6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تم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ه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ل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شع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ال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لمعت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ي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عبد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ضر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شا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عق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نب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افتق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7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ت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ستح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لق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عت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د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ز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ي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رج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ي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جع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رج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زم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ب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ب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ص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و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لق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ستقب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ؤ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ن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ؤ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طلق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م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ؤ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د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ق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ن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ؤ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ك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ق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ؤ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ح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اق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ل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سه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ما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ه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ع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د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يس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سه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ق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قتض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ف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ز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قتض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ريح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ت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فع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خل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اب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د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را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ص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ئ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متن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ع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ص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جب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ت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Heading4"/>
        <w:ind w:left="1701" w:right="1134" w:hanging="0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هو يفسر الألفاظ حسب اصطلاح أهل الكلام عليها </w:t>
      </w:r>
      <w:r>
        <w:rPr>
          <w:rFonts w:cs="AGA Arabesque" w:ascii="AGA Arabesque" w:hAnsi="AGA Arabesque"/>
          <w:sz w:val="32"/>
          <w:szCs w:val="32"/>
          <w:rtl w:val="true"/>
        </w:rPr>
        <w:t>:</w:t>
      </w:r>
    </w:p>
    <w:p>
      <w:pPr>
        <w:pStyle w:val="Heading4"/>
        <w:ind w:left="1701" w:right="1134" w:hanging="0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قال في تفسير قوله تعال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فيعلمون أنه الحق 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37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، الحق يقع في القرآن كثيرًا كقوله تعال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ماخلقنا السموات والارض وما بينهما إلا بالحق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38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، فمن يفهمه على ظاهره يعتزل ، لأن مذهب المعتزلة مراعاة الأصلح على قاعدة التحسين والتقبيح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الصواب أن يقال في تفسير الحق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هو الأمر الثابت في نفس الأمر الذي دل الدليل الشرعي على ثبوت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و ي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إنما هو الثابت بدليل شرعي أو مدلول الكلام القديم الأزلي 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39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cs="AGA Arabesque" w:ascii="AGA Arabesque" w:hAnsi="AGA Arabesque"/>
          <w:sz w:val="32"/>
          <w:szCs w:val="32"/>
          <w:rtl w:val="true"/>
        </w:rPr>
        <w:t>.</w:t>
      </w:r>
    </w:p>
    <w:p>
      <w:pPr>
        <w:pStyle w:val="Heading4"/>
        <w:ind w:left="1701" w:right="1134" w:hanging="0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في قوله تعال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ولله على الناس حج البيت من استطاع إليه سبيلا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40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قال ابن عرفة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حكى ابن الخطيب اختلاف المتكلمين على الاستطاعة مع الفعل أو قبله ؟ 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الآية حجة لمن يقول إنها قبله ، ورد ابن عرفة هذا الرأي و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الاستطاعة تطلق على معنين فتارة يراد بها التمكن من الفعل كقول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زيد الفاعل مستطيع على القيام فهذا لاخلاف أنها تشترط فيها المقارنة وليست هي المصطلح عليها عند المتكلمين ، وتارة يراد بها القدرة على الفعل فهذه التي تعرض لها الأصوليون وذكروا فيها الخلاف ، والآية من القسم الأول 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41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cs="AGA Arabesque" w:ascii="AGA Arabesque" w:hAnsi="AGA Arabesque"/>
          <w:sz w:val="32"/>
          <w:szCs w:val="32"/>
          <w:rtl w:val="true"/>
        </w:rPr>
        <w:t>.</w:t>
      </w:r>
    </w:p>
    <w:p>
      <w:pPr>
        <w:pStyle w:val="Heading4"/>
        <w:ind w:left="1701" w:right="1134" w:hanging="0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يفسر لفظة </w:t>
      </w:r>
      <w:r>
        <w:rPr>
          <w:rFonts w:cs="AGA Arabesque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إله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من قوله تعال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وإلهكم إله واحد لاإله إلا هو الرحمن الرح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42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، معتمدا على الأصوليين واللغويين ، ويختم كل ذلك بالاستشهاد بالقرآ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الإله في اصطلاح المتقدمين من الأصوليين هو الغني بذاته المفتقر غيره إليه ، وعند الأصوليين المتأخرين واللغويي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هو المعبود تقربا ، وبه يفهم قوله عز وج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وقال فرعون يا أيها الملأ ماعلمت لكم من إله غير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43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، وقول إبراهيم لأبيه آزر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أتتخذ أصنامًا آلهة</w:t>
      </w:r>
      <w:r>
        <w:rPr>
          <w:rFonts w:cs="AGA Arabesque" w:ascii="AGA Arabesque" w:hAnsi="AGA Arabesque"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44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، وقول الله عز وج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ءآلهتنا خير أم هو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45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46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cs="AGA Arabesque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هد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ن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ت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ين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دو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ين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و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ت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ص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ر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تا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م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ن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سم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ج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د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ي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ن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تك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ه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ت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اد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ق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يت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ك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ستط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ف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ك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ا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م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متن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ز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ين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بح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فتر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فت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بح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ستغف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4"/>
      </w:r>
      <w:r>
        <w:rPr>
          <w:rFonts w:cs="Traditional Arabic" w:ascii="AGA Arabesque" w:hAnsi="AGA Arabesque"/>
          <w:position w:val="14"/>
          <w:sz w:val="32"/>
          <w:rtl w:val="true"/>
        </w:rPr>
        <w:t>)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س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ع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ف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ناس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ف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آ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ذ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ضرو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ذ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ا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ذ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اط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رو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ص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ل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قو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ح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أ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تب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غي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ش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ها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فر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غ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غ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صا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ص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ح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ق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م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يث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ق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من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2"/>
      </w:r>
      <w:r>
        <w:rPr>
          <w:rFonts w:cs="Traditional Arabic" w:ascii="AGA Arabesque" w:hAnsi="AGA Arabesque"/>
          <w:position w:val="14"/>
          <w:sz w:val="32"/>
          <w:rtl w:val="true"/>
        </w:rPr>
        <w:t>)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إك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ص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“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ؤ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ك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ص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مض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ط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سن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أ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اك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8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س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دى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حس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ي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ؤت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ك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قن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ظ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عنى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روف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ز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ق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حض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ظن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ق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شي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ب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س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أ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ق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ت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و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ج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عتم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تز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دخ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ق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ئ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ق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ل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ط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نز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خ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وه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ق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ه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ه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ج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ج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شه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ز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خ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0"/>
      </w:r>
      <w:r>
        <w:rPr>
          <w:rFonts w:cs="Traditional Arabic" w:ascii="AGA Arabesque" w:hAnsi="AGA Arabesque"/>
          <w:position w:val="14"/>
          <w:sz w:val="32"/>
          <w:rtl w:val="true"/>
        </w:rPr>
        <w:t>)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ئ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ؤم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هب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ينئ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ث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ي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ثلث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8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 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ع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شتما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8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وحيـ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كون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ض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ايع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86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تاه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ت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فع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رئ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حدث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ا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س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ك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ب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واس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صح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صح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د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س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م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قو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ص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ب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8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م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م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أ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ل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ض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ا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قد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حية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ـ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ه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تين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ن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ت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ب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د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ز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9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ب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حز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قل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قل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ب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ز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حز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تأ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قل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ب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ت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أحز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أحز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غز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9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ك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ل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م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أ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عبة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أ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اط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رائي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يي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جا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كام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ع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ست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سوا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موات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98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عك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ل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لتص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ل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دح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ص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صي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و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ل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لف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عل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دخ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خل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ن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لف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ر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ط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9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أفس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سف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د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ب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قت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ر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ق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حصر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بح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رؤ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جب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ذر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ل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جس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مبا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جمي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0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ق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ختصاص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اختص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ل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اختص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ص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ن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ل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ب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أ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ل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غو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ه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ب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د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ش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خلد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1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عق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بن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أخ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أ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ذئ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اف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ه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ست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ترك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تا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أ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ذئ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2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شا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/>
        </w:rPr>
        <w:t xml:space="preserve"> 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سا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تبت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ب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م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أ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ش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ظ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كرا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ش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ش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و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خ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أ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س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دخ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خر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م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سك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…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ك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ط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ذ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ز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سر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لز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يؤا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ت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نك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ز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ح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خ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ل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عذ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شار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؟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كل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خ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تف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الس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س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3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هبط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عض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دو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خا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هب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ح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ب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ح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وسو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وسو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ب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ه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رو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ص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ك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ع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ع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ستد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ص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صو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ص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ئ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بالعص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ص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بت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و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طئ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فاصي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غو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هم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و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يتن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قد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م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ب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يتن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م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حم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ب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ما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م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حام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أحم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محا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علمن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حم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10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ور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صا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شع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ه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لاز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ز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ه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ز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ه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وب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و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آم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قاق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ما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ا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ع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شدت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تش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فظ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م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لح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قا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ت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ك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بت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ف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ـ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ل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ذفت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أك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Heading4"/>
        <w:ind w:left="1701" w:right="1134" w:hanging="0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هو يستشهد بالشعر أحيانا كما في تفسير قوله تعال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منهم أميون لايعلمون الكتاب إلا أماني </w:t>
      </w:r>
      <w:r>
        <w:rPr>
          <w:rFonts w:cs="AGA Arabesque" w:ascii="AGA Arabesque" w:hAnsi="AGA Arabesque"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119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، 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الأماني إما بمعنى التلاوة أي لايعلمون معنى الكتاب بل يحفظون ألفاظه فقط وأنشدوا عليه قولا في عثمان </w:t>
      </w:r>
      <w:r>
        <w:rPr>
          <w:rFonts w:cs="AGA Arabesque" w:ascii="AGA Arabesque" w:hAnsi="AGA Arabesque"/>
          <w:sz w:val="32"/>
          <w:szCs w:val="32"/>
          <w:rtl w:val="true"/>
        </w:rPr>
        <w:t>:</w:t>
      </w:r>
    </w:p>
    <w:p>
      <w:pPr>
        <w:pStyle w:val="Heading4"/>
        <w:ind w:left="1701" w:right="1134" w:hanging="0"/>
        <w:rPr>
          <w:rFonts w:ascii="AGA Arabesque" w:hAnsi="AGA Arabesque" w:cs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   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تمنى كتاب الله أول ليله          وآخره لاقى حمام المقادر</w:t>
      </w:r>
    </w:p>
    <w:p>
      <w:pPr>
        <w:pStyle w:val="Heading4"/>
        <w:ind w:left="1701" w:right="1134" w:hanging="0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إما معنى التمني أنهم يتمنون أن يكونوا يحفظونه …الخ </w:t>
      </w:r>
      <w:r>
        <w:rPr>
          <w:rFonts w:cs="AGA Arabesque" w:ascii="AGA Arabesque" w:hAnsi="AGA Arabesque"/>
          <w:sz w:val="32"/>
          <w:szCs w:val="32"/>
          <w:rtl w:val="true"/>
        </w:rPr>
        <w:t>.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120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</w:p>
    <w:p>
      <w:pPr>
        <w:pStyle w:val="Heading4"/>
        <w:ind w:left="1701" w:right="1134" w:hanging="0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سيأتي أمثلة أخرى فيما يلي </w:t>
      </w:r>
      <w:r>
        <w:rPr>
          <w:rFonts w:cs="AGA Arabesque" w:ascii="AGA Arabesque" w:hAnsi="AGA Arabesque"/>
          <w:sz w:val="32"/>
          <w:szCs w:val="32"/>
          <w:rtl w:val="true"/>
        </w:rPr>
        <w:t>.</w:t>
      </w:r>
    </w:p>
    <w:p>
      <w:pPr>
        <w:pStyle w:val="Heading4"/>
        <w:ind w:left="1701" w:right="1134" w:hanging="0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من مواضع تعرضه للبلاغيات وأفانين الكلام </w:t>
      </w:r>
      <w:r>
        <w:rPr>
          <w:rFonts w:cs="AGA Arabesque" w:ascii="AGA Arabesque" w:hAnsi="AGA Arabesque"/>
          <w:sz w:val="32"/>
          <w:szCs w:val="32"/>
          <w:rtl w:val="true"/>
        </w:rPr>
        <w:t>:</w:t>
      </w:r>
    </w:p>
    <w:p>
      <w:pPr>
        <w:pStyle w:val="Heading4"/>
        <w:ind w:left="1701" w:right="1134" w:hanging="0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ي قوله تعال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ذلك الكتاب لا ريب في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121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، 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ورد الزمخشري هنا سؤالاً 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الإشارة بذلك للبعيد وهو هنا قريب ؟ وأجاب بأن المراد البعد المعنوي ورد ابن عرفة سؤال الزمخشري ف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السؤال غير وارد لأنه أجاب في غير هذا الموضوع في قوله تعال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فذلكن الذي لمتنني في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122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في قوله تعال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عوان بين ذلك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123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بأن الإشارة بلفظ البعيد للقريب على سبيل التعظيم ، وهو معنى يذكرة البيانيو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عبر عنه باسم الإشارة دون ضمير الغيبة تنبيها على أنه كالمحسوس المشار إليه ، فهو دليل على عظمته في النفوس </w:t>
      </w:r>
      <w:r>
        <w:rPr>
          <w:rFonts w:cs="AGA Arabesque" w:ascii="AGA Arabesque" w:hAnsi="AGA Arabesque"/>
          <w:sz w:val="32"/>
          <w:szCs w:val="32"/>
          <w:rtl w:val="true"/>
        </w:rPr>
        <w:t>.</w:t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24"/>
          <w:vertAlign w:val="baseline"/>
          <w:rtl w:val="true"/>
        </w:rPr>
        <w:footnoteReference w:id="124"/>
      </w:r>
      <w:r>
        <w:rPr>
          <w:rFonts w:cs="AGA Arabesque" w:ascii="AGA Arabesque" w:hAnsi="AGA Arabesque"/>
          <w:position w:val="14"/>
          <w:sz w:val="32"/>
          <w:szCs w:val="24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لا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س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م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حق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م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ح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اع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حتق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و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مث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و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ن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س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لت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تل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لا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ي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تلو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ق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ظ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ص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ت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قيق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قو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نزي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انت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ك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ي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ك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خو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جم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ف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ق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خا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عاق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س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س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و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ه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ه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خو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نذ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قا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دي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ك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ن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ك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ع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ع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ع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راء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حل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اقش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ج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ئن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مرين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خد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ئ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دع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أن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وض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من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خد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د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د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يض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ل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ع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ذب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ا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الإض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واض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ح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أك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ع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ك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ك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د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حر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ا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ت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قتض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ع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ب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شه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ضم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لا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ع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ق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ضع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ذ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ضر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وج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……………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ك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ن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با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إف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ص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ل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ش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حس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حس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زيادة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47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رأ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آ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ف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وع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ق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كبر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ومئ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كاف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سيرا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48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و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رج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أق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ظ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4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ع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50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غض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ص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غض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الج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أد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إن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فع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ا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فاع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فا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خ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ج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أد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فا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أ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ق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م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و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لط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سن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ذق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ص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51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ر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شفين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52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غض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ي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ض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ص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بر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ا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ن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بال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قرو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ا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ي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ف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ج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س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ذا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سلو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ل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ا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حض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ه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صا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صا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ف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53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الن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انت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ص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5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غ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غف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اء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غ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ذ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ايعو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اي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س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حك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د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ح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يف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ج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ج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ج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حك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إقن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ق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غ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شاط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د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اسـتع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جها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سج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أ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ن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س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ز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ر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نزيه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لســـ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جه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ذ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سـ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ز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جملا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57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ظاه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آيــ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ج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صول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حتمل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عي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صاع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سا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.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عاد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جي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إج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غ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اصطلا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  <w:lang w:eastAsia="en-US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/>
        </w:rPr>
        <w:t xml:space="preserve">    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رو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     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سق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مظل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58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مر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ط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5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ءأنذر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60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جع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ح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كف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طي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طي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ح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متوا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ج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ح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يخ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يخا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توا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تفاق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داو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نب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توات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ي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ع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م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كي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نب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شا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بره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ع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توات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أن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شياخ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توات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ق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از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ش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بره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خت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شيخ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توات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واص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قواص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أنب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رش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جا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ا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تح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سح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جز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شيخ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ق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صاح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فق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در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بج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61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ك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غ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ط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ص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ئ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سه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م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هي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هي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لت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كن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ءأنذرت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ه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تل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مات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6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ن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مات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ظ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ا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ل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ك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ل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مع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تقت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ت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ل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ج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ت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و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بدي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عقو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حسوس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د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بدي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فتق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سل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تنك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لمات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تش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لت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66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ف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ي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رؤ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عج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"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ه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د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ضم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ض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ثب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…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ل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67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ي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ت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حي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د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ثب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كا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68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مرأتا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نظ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س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م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ح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ف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م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غ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خف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ا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م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ك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م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ك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ث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ش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أقي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ل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س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م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ح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ج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و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ئت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ب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و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ن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د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سأت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و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وات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سخ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قي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ي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ط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ط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يم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عة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اس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ت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ص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ست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صو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ري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تن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ستنت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ائ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جتها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ه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تز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ا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كلي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ي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ظ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اقش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ا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ائ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ل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ستد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ط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و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لاف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قار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ناول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و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 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اف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ط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اف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س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ح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ل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اقش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خ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هم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ر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هم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ل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رب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نتظ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نتظ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ق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ض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نتظ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بر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ه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ن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نتظ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جت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ز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وي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ش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ح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ك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وا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د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ا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ز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أ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ح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ش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شا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أد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ض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ض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م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ف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د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بس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ي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بس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خدم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صول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ؤ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ب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ب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ي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سر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خل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ل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ا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س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ج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تب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ره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قبو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8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فه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ل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ر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در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ح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أيض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فه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غ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س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ظ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جد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كا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غال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ح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ب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رت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ب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ك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ب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ج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ب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ا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ي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قب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ب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رت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حائز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ب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شه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رت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لرا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ص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تص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ا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ح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رت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را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تص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تص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ي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…ا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8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م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ب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ع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ت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صل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ب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ا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ت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ل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ت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خذ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ص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د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جاء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ه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ه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دع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فق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ساك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د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طل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تأخ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ص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ع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عل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حو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ث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أو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ك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ث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ب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ثب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شخص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خ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صل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ل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ل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اوي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و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واب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ت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و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ي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ي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فق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سو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الف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فق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الف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طن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أصولي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س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ذا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93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ش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يا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فلس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طب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و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عتم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صطلح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ن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تغ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ط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و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ج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ي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ل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عد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ئ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ب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ض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رط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ز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تا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ز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الب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position w:val="14"/>
          <w:sz w:val="32"/>
          <w:sz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ض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بي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ي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ا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غا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آخ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0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عتبا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ي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ستف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0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و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ط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تسا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ب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ي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قلي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0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0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0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أخ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ت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0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ف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ص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06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ص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مست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س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ر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بع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المست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قلي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ق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خط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نقط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الخ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أق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مع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وص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المست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07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و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ئ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0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آ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غا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شا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ط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آد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ض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ق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ليق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rFonts w:ascii="AGA Arabesque" w:hAnsi="AGA Arabesque" w:eastAsia="AGA Arabesque" w:cs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851" w:top="1418" w:footer="1134" w:bottom="1418"/>
      <w:pgNumType w:start="7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b2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9570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793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9pt;height:20.5pt;mso-wrap-distance-left:0pt;mso-wrap-distance-right:0pt;mso-wrap-distance-top:0pt;mso-wrap-distance-bottom:0pt;margin-top:0.05pt;mso-position-vertical-relative:text;margin-left:22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793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قدم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رجمت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رق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21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</w:footnote>
  <w:footnote w:id="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84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قدم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رجمت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رق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2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</w:footnote>
  <w:footnote w:id="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cs="Traditional Arabic" w:ascii="AGA Arabesque" w:hAnsi="AGA Arabesque"/>
          <w:sz w:val="32"/>
          <w:szCs w:val="28"/>
        </w:rPr>
        <w:t>827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قدم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رجمت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رق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6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قدم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رجمت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رق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كتو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ناع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قد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/37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4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اض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اشو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رجا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11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وسي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لع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تجاهات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289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39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59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64</w:t>
      </w:r>
    </w:p>
  </w:footnote>
  <w:footnote w:id="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تجاهات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</w:t>
      </w:r>
      <w:r>
        <w:rPr>
          <w:rFonts w:cs="Traditional Arabic" w:ascii="AGA Arabesque" w:hAnsi="AGA Arabesque"/>
          <w:sz w:val="32"/>
          <w:szCs w:val="28"/>
        </w:rPr>
        <w:t>384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رجا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1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رفة</w:t>
      </w:r>
      <w:r>
        <w:rPr>
          <w:rFonts w:cs="Traditional Arabic" w:ascii="AGA Arabesque" w:hAnsi="AGA Arabesque"/>
          <w:sz w:val="32"/>
          <w:szCs w:val="28"/>
        </w:rPr>
        <w:t>1/37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38</w:t>
      </w:r>
    </w:p>
  </w:footnote>
  <w:footnote w:id="1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ص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اب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41</w:t>
      </w:r>
    </w:p>
  </w:footnote>
  <w:footnote w:id="1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13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14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</w:footnote>
  <w:footnote w:id="1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7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1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9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اس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ت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ب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01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ث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5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73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</w:footnote>
  <w:footnote w:id="1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ه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4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01</w:t>
      </w:r>
    </w:p>
  </w:footnote>
  <w:footnote w:id="1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تدر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3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ر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يخ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خرج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ه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ثاب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كرر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ضع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رفة</w:t>
      </w:r>
      <w:r>
        <w:rPr>
          <w:rFonts w:cs="Traditional Arabic" w:ascii="AGA Arabesque" w:hAnsi="AGA Arabesque"/>
          <w:sz w:val="32"/>
          <w:szCs w:val="28"/>
          <w:lang w:eastAsia="en-US"/>
        </w:rPr>
        <w:t>1/71</w:t>
      </w:r>
    </w:p>
  </w:footnote>
  <w:footnote w:id="2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جر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87</w:t>
      </w:r>
    </w:p>
  </w:footnote>
  <w:footnote w:id="2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كرر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ضع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قد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رفة</w:t>
      </w:r>
      <w:r>
        <w:rPr>
          <w:rFonts w:cs="Traditional Arabic" w:ascii="AGA Arabesque" w:hAnsi="AGA Arabesque"/>
          <w:sz w:val="32"/>
          <w:szCs w:val="28"/>
          <w:lang w:eastAsia="en-US"/>
        </w:rPr>
        <w:t>1/91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>-</w:t>
      </w:r>
      <w:r>
        <w:rPr>
          <w:rFonts w:cs="Traditional Arabic" w:ascii="AGA Arabesque" w:hAnsi="AGA Arabesque"/>
          <w:sz w:val="32"/>
          <w:szCs w:val="28"/>
          <w:lang w:eastAsia="en-US"/>
        </w:rPr>
        <w:t>92</w:t>
      </w:r>
    </w:p>
  </w:footnote>
  <w:footnote w:id="2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قي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سي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بدأ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ق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وحص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شيخ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سأ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أقوال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>: …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فذكرها</w:t>
      </w:r>
    </w:p>
  </w:footnote>
  <w:footnote w:id="2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84</w:t>
      </w:r>
    </w:p>
  </w:footnote>
  <w:footnote w:id="2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lang w:eastAsia="en-US"/>
        </w:rPr>
        <w:t>1/102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>-</w:t>
      </w:r>
      <w:r>
        <w:rPr>
          <w:rFonts w:cs="Traditional Arabic" w:ascii="AGA Arabesque" w:hAnsi="AGA Arabesque"/>
          <w:sz w:val="32"/>
          <w:szCs w:val="28"/>
          <w:lang w:eastAsia="en-US"/>
        </w:rPr>
        <w:t>103</w:t>
      </w:r>
    </w:p>
  </w:footnote>
  <w:footnote w:id="2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و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</w:footnote>
  <w:footnote w:id="2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3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عر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4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عرا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3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144</w:t>
      </w:r>
    </w:p>
  </w:footnote>
  <w:footnote w:id="3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1</w:t>
      </w:r>
    </w:p>
  </w:footnote>
  <w:footnote w:id="3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180</w:t>
      </w:r>
    </w:p>
  </w:footnote>
  <w:footnote w:id="3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17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41</w:t>
      </w:r>
    </w:p>
  </w:footnote>
  <w:footnote w:id="3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2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3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حقا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3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9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4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6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</w:footnote>
  <w:footnote w:id="4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صص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3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نع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7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زخر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5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4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68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16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4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13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21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5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21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1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5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0</w:t>
      </w:r>
    </w:p>
  </w:footnote>
  <w:footnote w:id="5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و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قي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سي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22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11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5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28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ه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4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6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9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6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25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6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و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ر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ي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ؤ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بر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ي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1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ي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ي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إس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إحس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9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40</w:t>
      </w:r>
    </w:p>
  </w:footnote>
  <w:footnote w:id="6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ائ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8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اب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قم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3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121</w:t>
      </w:r>
    </w:p>
  </w:footnote>
  <w:footnote w:id="7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4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1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ذ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غزا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ع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خد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فوع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ن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فظ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 “ …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فع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ظنن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ضع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ت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قب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…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و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ني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ص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طبر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راق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حي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غ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م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سف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43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ق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ص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ضو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8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7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ن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ي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أتو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يو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ظهور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/18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45</w:t>
      </w:r>
    </w:p>
  </w:footnote>
  <w:footnote w:id="7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20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</w:t>
      </w:r>
    </w:p>
  </w:footnote>
  <w:footnote w:id="77">
    <w:p>
      <w:pPr>
        <w:pStyle w:val="Footnote"/>
        <w:ind w:left="1985" w:right="1134" w:hanging="284"/>
        <w:jc w:val="both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4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ن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ات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37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صحح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ضي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ختا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دو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32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</w:footnote>
  <w:footnote w:id="7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20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ن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ح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9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31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ات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48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ت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7/32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تق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42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</w:footnote>
  <w:footnote w:id="8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اح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نو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ق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99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0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غ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ل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ال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ضو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هذ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9/179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81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</w:footnote>
  <w:footnote w:id="8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48</w:t>
      </w:r>
    </w:p>
  </w:footnote>
  <w:footnote w:id="8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نعام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0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13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ن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س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ع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ظ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إرسال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فوع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تح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ه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6</w:t>
      </w:r>
      <w:r>
        <w:rPr>
          <w:rFonts w:cs="Traditional Arabic"/>
          <w:szCs w:val="28"/>
          <w:rtl w:val="true"/>
        </w:rPr>
        <w:t>/</w:t>
      </w:r>
      <w:r>
        <w:rPr>
          <w:rFonts w:cs="Traditional Arabic"/>
          <w:szCs w:val="28"/>
          <w:rtl w:val="true"/>
        </w:rPr>
        <w:t>أ</w:t>
      </w:r>
      <w:r>
        <w:rPr>
          <w:rFonts w:cs="Traditional Arabic"/>
          <w:szCs w:val="28"/>
          <w:rtl w:val="true"/>
        </w:rPr>
        <w:t>/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صي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صو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ضعي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فر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كث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ه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raditional Arabic"/>
          <w:szCs w:val="28"/>
        </w:rPr>
        <w:t>2830</w:t>
      </w:r>
      <w:r>
        <w:rPr>
          <w:rFonts w:cs="Traditional Arabic"/>
          <w:szCs w:val="28"/>
          <w:rtl w:val="true"/>
        </w:rPr>
        <w:t xml:space="preserve">) </w:t>
      </w:r>
    </w:p>
  </w:footnote>
  <w:footnote w:id="8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خلا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</w:t>
      </w:r>
    </w:p>
  </w:footnote>
  <w:footnote w:id="8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97</w:t>
      </w:r>
    </w:p>
  </w:footnote>
  <w:footnote w:id="8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ائ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00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افر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صر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0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82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 </w:t>
      </w:r>
    </w:p>
  </w:footnote>
  <w:footnote w:id="8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lang w:eastAsia="en-US"/>
        </w:rPr>
        <w:t>1/237</w:t>
      </w:r>
    </w:p>
  </w:footnote>
  <w:footnote w:id="9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22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54</w:t>
      </w:r>
    </w:p>
  </w:footnote>
  <w:footnote w:id="9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7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40</w:t>
      </w:r>
    </w:p>
  </w:footnote>
  <w:footnote w:id="9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</w:t>
      </w:r>
    </w:p>
  </w:footnote>
  <w:footnote w:id="9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17</w:t>
      </w:r>
    </w:p>
  </w:footnote>
  <w:footnote w:id="9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نع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2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9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126</w:t>
      </w:r>
    </w:p>
  </w:footnote>
  <w:footnote w:id="9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9</w:t>
      </w:r>
    </w:p>
  </w:footnote>
  <w:footnote w:id="9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</w:t>
      </w:r>
      <w:r>
        <w:rPr>
          <w:rFonts w:cs="Traditional Arabic" w:ascii="AGA Arabesque" w:hAnsi="AGA Arabesque"/>
          <w:sz w:val="32"/>
          <w:szCs w:val="28"/>
          <w:lang w:eastAsia="en-US"/>
        </w:rPr>
        <w:t>234</w:t>
      </w:r>
    </w:p>
  </w:footnote>
  <w:footnote w:id="10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9</w:t>
      </w:r>
    </w:p>
  </w:footnote>
  <w:footnote w:id="10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20</w:t>
      </w:r>
    </w:p>
  </w:footnote>
  <w:footnote w:id="10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آيت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وس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7</w:t>
      </w:r>
    </w:p>
  </w:footnote>
  <w:footnote w:id="10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</w:t>
      </w:r>
      <w:r>
        <w:rPr>
          <w:rFonts w:cs="Traditional Arabic" w:ascii="AGA Arabesque" w:hAnsi="AGA Arabesque"/>
          <w:sz w:val="32"/>
          <w:szCs w:val="28"/>
          <w:lang w:eastAsia="en-US"/>
        </w:rPr>
        <w:t>261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>-</w:t>
      </w:r>
      <w:r>
        <w:rPr>
          <w:rFonts w:cs="Traditional Arabic" w:ascii="AGA Arabesque" w:hAnsi="AGA Arabesque"/>
          <w:sz w:val="32"/>
          <w:szCs w:val="28"/>
          <w:lang w:eastAsia="en-US"/>
        </w:rPr>
        <w:t>262</w:t>
      </w:r>
    </w:p>
  </w:footnote>
  <w:footnote w:id="10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6</w:t>
      </w:r>
    </w:p>
  </w:footnote>
  <w:footnote w:id="10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lang w:eastAsia="en-US"/>
        </w:rPr>
        <w:t>1/263</w:t>
      </w:r>
    </w:p>
  </w:footnote>
  <w:footnote w:id="10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02</w:t>
      </w:r>
    </w:p>
  </w:footnote>
  <w:footnote w:id="10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8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2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</w:t>
      </w:r>
    </w:p>
  </w:footnote>
  <w:footnote w:id="11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قي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سي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7</w:t>
      </w:r>
    </w:p>
  </w:footnote>
  <w:footnote w:id="11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13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33</w:t>
      </w:r>
    </w:p>
  </w:footnote>
  <w:footnote w:id="11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27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27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27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66</w:t>
      </w:r>
    </w:p>
  </w:footnote>
  <w:footnote w:id="11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7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22</w:t>
      </w:r>
    </w:p>
  </w:footnote>
  <w:footnote w:id="12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وس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3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2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2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4</w:t>
      </w:r>
    </w:p>
  </w:footnote>
  <w:footnote w:id="12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ائ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5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6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38</w:t>
      </w:r>
    </w:p>
  </w:footnote>
  <w:footnote w:id="12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0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 </w:t>
      </w:r>
    </w:p>
  </w:footnote>
  <w:footnote w:id="12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25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60</w:t>
      </w:r>
    </w:p>
  </w:footnote>
  <w:footnote w:id="13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2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74</w:t>
      </w:r>
    </w:p>
  </w:footnote>
  <w:footnote w:id="13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0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4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0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3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11</w:t>
      </w:r>
    </w:p>
  </w:footnote>
  <w:footnote w:id="13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7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 . </w:t>
      </w:r>
    </w:p>
  </w:footnote>
  <w:footnote w:id="13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46</w:t>
      </w:r>
    </w:p>
  </w:footnote>
  <w:footnote w:id="13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3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3</w:t>
      </w:r>
    </w:p>
  </w:footnote>
  <w:footnote w:id="14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24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24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59</w:t>
      </w:r>
    </w:p>
  </w:footnote>
  <w:footnote w:id="14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م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4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4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72</w:t>
      </w:r>
    </w:p>
  </w:footnote>
  <w:footnote w:id="14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</w:t>
      </w:r>
    </w:p>
  </w:footnote>
  <w:footnote w:id="14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ونس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6</w:t>
      </w:r>
    </w:p>
  </w:footnote>
  <w:footnote w:id="14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رقان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6</w:t>
      </w:r>
    </w:p>
  </w:footnote>
  <w:footnote w:id="14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قي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بسيلي</w:t>
      </w:r>
    </w:p>
  </w:footnote>
  <w:footnote w:id="15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</w:t>
      </w:r>
    </w:p>
  </w:footnote>
  <w:footnote w:id="15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و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48</w:t>
      </w:r>
    </w:p>
  </w:footnote>
  <w:footnote w:id="15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ع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80</w:t>
      </w:r>
    </w:p>
  </w:footnote>
  <w:footnote w:id="15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9</w:t>
      </w:r>
    </w:p>
  </w:footnote>
  <w:footnote w:id="15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رفة</w:t>
      </w:r>
      <w:r>
        <w:rPr>
          <w:rFonts w:cs="Traditional Arabic" w:ascii="AGA Arabesque" w:hAnsi="AGA Arabesque"/>
          <w:sz w:val="32"/>
          <w:szCs w:val="28"/>
          <w:lang w:eastAsia="en-US"/>
        </w:rPr>
        <w:t>1/104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>-</w:t>
      </w:r>
      <w:r>
        <w:rPr>
          <w:rFonts w:cs="Traditional Arabic" w:ascii="AGA Arabesque" w:hAnsi="AGA Arabesque"/>
          <w:sz w:val="32"/>
          <w:szCs w:val="28"/>
          <w:lang w:eastAsia="en-US"/>
        </w:rPr>
        <w:t>105</w:t>
      </w:r>
    </w:p>
  </w:footnote>
  <w:footnote w:id="15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12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5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ت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5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ر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م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و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ه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0</w:t>
      </w:r>
    </w:p>
  </w:footnote>
  <w:footnote w:id="15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ص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اب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دل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ي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5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رفة</w:t>
      </w:r>
      <w:r>
        <w:rPr>
          <w:rFonts w:cs="Traditional Arabic" w:ascii="AGA Arabesque" w:hAnsi="AGA Arabesque"/>
          <w:sz w:val="32"/>
          <w:szCs w:val="28"/>
          <w:lang w:eastAsia="en-US"/>
        </w:rPr>
        <w:t>1/66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>-</w:t>
      </w:r>
      <w:r>
        <w:rPr>
          <w:rFonts w:cs="Traditional Arabic" w:ascii="AGA Arabesque" w:hAnsi="AGA Arabesque"/>
          <w:sz w:val="32"/>
          <w:szCs w:val="28"/>
          <w:lang w:eastAsia="en-US"/>
        </w:rPr>
        <w:t>67</w:t>
      </w:r>
    </w:p>
  </w:footnote>
  <w:footnote w:id="16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</w:t>
      </w:r>
    </w:p>
  </w:footnote>
  <w:footnote w:id="16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</w:t>
      </w:r>
      <w:r>
        <w:rPr>
          <w:rFonts w:cs="Traditional Arabic" w:ascii="AGA Arabesque" w:hAnsi="AGA Arabesque"/>
          <w:sz w:val="32"/>
          <w:szCs w:val="28"/>
          <w:lang w:eastAsia="en-US"/>
        </w:rPr>
        <w:t>120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>-</w:t>
      </w:r>
      <w:r>
        <w:rPr>
          <w:rFonts w:cs="Traditional Arabic" w:ascii="AGA Arabesque" w:hAnsi="AGA Arabesque"/>
          <w:sz w:val="32"/>
          <w:szCs w:val="28"/>
          <w:lang w:eastAsia="en-US"/>
        </w:rPr>
        <w:t>123</w:t>
      </w:r>
    </w:p>
  </w:footnote>
  <w:footnote w:id="16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71</w:t>
      </w:r>
    </w:p>
  </w:footnote>
  <w:footnote w:id="16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7</w:t>
      </w:r>
    </w:p>
  </w:footnote>
  <w:footnote w:id="16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</w:t>
      </w:r>
      <w:r>
        <w:rPr>
          <w:rFonts w:cs="Traditional Arabic" w:ascii="AGA Arabesque" w:hAnsi="AGA Arabesque"/>
          <w:sz w:val="32"/>
          <w:szCs w:val="28"/>
          <w:lang w:eastAsia="en-US"/>
        </w:rPr>
        <w:t>264</w:t>
      </w:r>
    </w:p>
  </w:footnote>
  <w:footnote w:id="16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د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9</w:t>
      </w:r>
    </w:p>
  </w:footnote>
  <w:footnote w:id="16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95</w:t>
      </w:r>
    </w:p>
  </w:footnote>
  <w:footnote w:id="16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28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م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4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م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2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بأ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1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طر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3</w:t>
      </w:r>
    </w:p>
  </w:footnote>
  <w:footnote w:id="17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785</w:t>
      </w:r>
    </w:p>
  </w:footnote>
  <w:footnote w:id="17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6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</w:footnote>
  <w:footnote w:id="17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</w:t>
      </w:r>
      <w:r>
        <w:rPr>
          <w:rFonts w:cs="Traditional Arabic" w:ascii="AGA Arabesque" w:hAnsi="AGA Arabesque"/>
          <w:sz w:val="32"/>
          <w:szCs w:val="28"/>
        </w:rPr>
        <w:t>112</w:t>
      </w:r>
    </w:p>
  </w:footnote>
  <w:footnote w:id="17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رجا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14</w:t>
      </w:r>
    </w:p>
  </w:footnote>
  <w:footnote w:id="17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22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7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54</w:t>
      </w:r>
    </w:p>
  </w:footnote>
  <w:footnote w:id="18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8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8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44</w:t>
      </w:r>
    </w:p>
  </w:footnote>
  <w:footnote w:id="18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7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8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80</w:t>
      </w:r>
    </w:p>
  </w:footnote>
  <w:footnote w:id="18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83</w:t>
      </w:r>
    </w:p>
  </w:footnote>
  <w:footnote w:id="18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</w:t>
      </w:r>
      <w:r>
        <w:rPr>
          <w:rFonts w:cs="Traditional Arabic" w:ascii="AGA Arabesque" w:hAnsi="AGA Arabesque"/>
          <w:sz w:val="32"/>
          <w:szCs w:val="28"/>
          <w:lang w:eastAsia="en-US"/>
        </w:rPr>
        <w:t>797</w:t>
      </w:r>
    </w:p>
  </w:footnote>
  <w:footnote w:id="18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6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8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51</w:t>
      </w:r>
    </w:p>
  </w:footnote>
  <w:footnote w:id="18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6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  <w:footnote w:id="18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64</w:t>
      </w:r>
    </w:p>
  </w:footnote>
  <w:footnote w:id="19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28</w:t>
      </w:r>
    </w:p>
  </w:footnote>
  <w:footnote w:id="19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28</w:t>
      </w:r>
    </w:p>
  </w:footnote>
  <w:footnote w:id="19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28</w:t>
      </w:r>
    </w:p>
  </w:footnote>
  <w:footnote w:id="19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</w:t>
      </w:r>
      <w:r>
        <w:rPr>
          <w:rFonts w:cs="Traditional Arabic" w:ascii="AGA Arabesque" w:hAnsi="AGA Arabesque"/>
          <w:sz w:val="32"/>
          <w:szCs w:val="28"/>
          <w:lang w:eastAsia="en-US"/>
        </w:rPr>
        <w:t>240</w:t>
      </w:r>
    </w:p>
  </w:footnote>
  <w:footnote w:id="19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19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9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47</w:t>
      </w:r>
    </w:p>
  </w:footnote>
  <w:footnote w:id="19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ائ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55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5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9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119</w:t>
      </w:r>
    </w:p>
  </w:footnote>
  <w:footnote w:id="19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1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9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عارج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4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0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2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0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ع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0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17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0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28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0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</w:t>
      </w:r>
      <w:r>
        <w:rPr>
          <w:rFonts w:cs="Traditional Arabic" w:ascii="AGA Arabesque" w:hAnsi="AGA Arabesque"/>
          <w:sz w:val="28"/>
          <w:szCs w:val="28"/>
        </w:rPr>
        <w:t>68</w:t>
      </w:r>
    </w:p>
  </w:footnote>
  <w:footnote w:id="20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ع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:</w:t>
      </w:r>
      <w:r>
        <w:rPr>
          <w:rFonts w:cs="Traditional Arabic" w:ascii="AGA Arabesque" w:hAnsi="AGA Arabesque"/>
          <w:sz w:val="32"/>
          <w:szCs w:val="28"/>
        </w:rPr>
        <w:t>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0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</w:t>
      </w:r>
    </w:p>
  </w:footnote>
  <w:footnote w:id="20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02</w:t>
      </w:r>
    </w:p>
  </w:footnote>
  <w:footnote w:id="20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ه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28"/>
        </w:rPr>
        <w:t>8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  </w:t>
    </w:r>
    <w:r>
      <w:rPr>
        <w:rFonts w:cs="Traditional Arabic"/>
        <w:szCs w:val="28"/>
        <w:rtl w:val="true"/>
        <w:lang w:eastAsia="en-US"/>
      </w:rPr>
      <w:t>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اب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عرف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cs="Times New Roman"/>
      <w:sz w:val="36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32"/>
    </w:rPr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Arial" w:hAnsi="Arial" w:cs="Arial"/>
      <w:b/>
      <w:sz w:val="28"/>
    </w:rPr>
  </w:style>
  <w:style w:type="character" w:styleId="WW8Num91z0">
    <w:name w:val="WW8Num91z0"/>
    <w:qFormat/>
    <w:rPr>
      <w:sz w:val="28"/>
    </w:rPr>
  </w:style>
  <w:style w:type="character" w:styleId="WW8Num92z0">
    <w:name w:val="WW8Num92z0"/>
    <w:qFormat/>
    <w:rPr>
      <w:sz w:val="32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rFonts w:cs="Courier New"/>
    </w:rPr>
  </w:style>
  <w:style w:type="character" w:styleId="WW8Num97z0">
    <w:name w:val="WW8Num97z0"/>
    <w:qFormat/>
    <w:rPr>
      <w:sz w:val="32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28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>
      <w:sz w:val="28"/>
    </w:rPr>
  </w:style>
  <w:style w:type="character" w:styleId="WW8Num113z0">
    <w:name w:val="WW8Num113z0"/>
    <w:qFormat/>
    <w:rPr>
      <w:sz w:val="32"/>
    </w:rPr>
  </w:style>
  <w:style w:type="character" w:styleId="WW8Num114z0">
    <w:name w:val="WW8Num114z0"/>
    <w:qFormat/>
    <w:rPr>
      <w:sz w:val="28"/>
    </w:rPr>
  </w:style>
  <w:style w:type="character" w:styleId="WW8Num115z0">
    <w:name w:val="WW8Num115z0"/>
    <w:qFormat/>
    <w:rPr>
      <w:rFonts w:cs="Times New Roman"/>
      <w:sz w:val="32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32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cs="Times New Roman"/>
      <w:sz w:val="32"/>
    </w:rPr>
  </w:style>
  <w:style w:type="character" w:styleId="WW8Num121z0">
    <w:name w:val="WW8Num121z0"/>
    <w:qFormat/>
    <w:rPr>
      <w:sz w:val="32"/>
    </w:rPr>
  </w:style>
  <w:style w:type="character" w:styleId="WW8Num122z0">
    <w:name w:val="WW8Num122z0"/>
    <w:qFormat/>
    <w:rPr>
      <w:sz w:val="32"/>
    </w:rPr>
  </w:style>
  <w:style w:type="character" w:styleId="WW8Num123z0">
    <w:name w:val="WW8Num123z0"/>
    <w:qFormat/>
    <w:rPr>
      <w:rFonts w:cs="Times New Roman"/>
      <w:sz w:val="24"/>
    </w:rPr>
  </w:style>
  <w:style w:type="character" w:styleId="WW8Num124z0">
    <w:name w:val="WW8Num124z0"/>
    <w:qFormat/>
    <w:rPr>
      <w:sz w:val="32"/>
    </w:rPr>
  </w:style>
  <w:style w:type="character" w:styleId="WW8Num126z0">
    <w:name w:val="WW8Num126z0"/>
    <w:qFormat/>
    <w:rPr>
      <w:sz w:val="32"/>
    </w:rPr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sz w:val="28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32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6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32"/>
    </w:rPr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sz w:val="32"/>
    </w:rPr>
  </w:style>
  <w:style w:type="character" w:styleId="WW8Num140z0">
    <w:name w:val="WW8Num140z0"/>
    <w:qFormat/>
    <w:rPr>
      <w:sz w:val="32"/>
    </w:rPr>
  </w:style>
  <w:style w:type="character" w:styleId="WW8Num141z0">
    <w:name w:val="WW8Num141z0"/>
    <w:qFormat/>
    <w:rPr>
      <w:sz w:val="32"/>
    </w:rPr>
  </w:style>
  <w:style w:type="character" w:styleId="WW8Num142z0">
    <w:name w:val="WW8Num142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32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28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24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sz w:val="32"/>
    </w:rPr>
  </w:style>
  <w:style w:type="character" w:styleId="WW8Num162z0">
    <w:name w:val="WW8Num162z0"/>
    <w:qFormat/>
    <w:rPr>
      <w:sz w:val="32"/>
    </w:rPr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32"/>
    </w:rPr>
  </w:style>
  <w:style w:type="character" w:styleId="WW8Num169z0">
    <w:name w:val="WW8Num169z0"/>
    <w:qFormat/>
    <w:rPr>
      <w:sz w:val="28"/>
    </w:rPr>
  </w:style>
  <w:style w:type="character" w:styleId="WW8Num171z0">
    <w:name w:val="WW8Num171z0"/>
    <w:qFormat/>
    <w:rPr>
      <w:b w:val="false"/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sz w:val="32"/>
    </w:rPr>
  </w:style>
  <w:style w:type="character" w:styleId="WW8Num175z0">
    <w:name w:val="WW8Num175z0"/>
    <w:qFormat/>
    <w:rPr>
      <w:sz w:val="32"/>
    </w:rPr>
  </w:style>
  <w:style w:type="character" w:styleId="WW8Num176z0">
    <w:name w:val="WW8Num176z0"/>
    <w:qFormat/>
    <w:rPr>
      <w:sz w:val="28"/>
    </w:rPr>
  </w:style>
  <w:style w:type="character" w:styleId="WW8Num177z0">
    <w:name w:val="WW8Num177z0"/>
    <w:qFormat/>
    <w:rPr>
      <w:sz w:val="28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36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cs="Times New Roman"/>
      <w:sz w:val="32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rFonts w:cs="Times New Roman"/>
      <w:sz w:val="32"/>
    </w:rPr>
  </w:style>
  <w:style w:type="character" w:styleId="WW8Num187z0">
    <w:name w:val="WW8Num187z0"/>
    <w:qFormat/>
    <w:rPr>
      <w:sz w:val="28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sz w:val="32"/>
    </w:rPr>
  </w:style>
  <w:style w:type="character" w:styleId="WW8Num190z0">
    <w:name w:val="WW8Num190z0"/>
    <w:qFormat/>
    <w:rPr>
      <w:sz w:val="24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32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32"/>
    </w:rPr>
  </w:style>
  <w:style w:type="character" w:styleId="WW8Num195z0">
    <w:name w:val="WW8Num195z0"/>
    <w:qFormat/>
    <w:rPr>
      <w:sz w:val="32"/>
    </w:rPr>
  </w:style>
  <w:style w:type="character" w:styleId="WW8Num196z0">
    <w:name w:val="WW8Num196z0"/>
    <w:qFormat/>
    <w:rPr>
      <w:sz w:val="28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28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sz w:val="32"/>
    </w:rPr>
  </w:style>
  <w:style w:type="character" w:styleId="WW8Num201z0">
    <w:name w:val="WW8Num201z0"/>
    <w:qFormat/>
    <w:rPr>
      <w:sz w:val="24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32"/>
    </w:rPr>
  </w:style>
  <w:style w:type="character" w:styleId="WW8Num204z0">
    <w:name w:val="WW8Num204z0"/>
    <w:qFormat/>
    <w:rPr>
      <w:sz w:val="24"/>
    </w:rPr>
  </w:style>
  <w:style w:type="character" w:styleId="WW8Num205z0">
    <w:name w:val="WW8Num205z0"/>
    <w:qFormat/>
    <w:rPr>
      <w:sz w:val="28"/>
    </w:rPr>
  </w:style>
  <w:style w:type="character" w:styleId="WW8Num206z0">
    <w:name w:val="WW8Num206z0"/>
    <w:qFormat/>
    <w:rPr>
      <w:sz w:val="32"/>
    </w:rPr>
  </w:style>
  <w:style w:type="character" w:styleId="WW8Num207z0">
    <w:name w:val="WW8Num207z0"/>
    <w:qFormat/>
    <w:rPr>
      <w:rFonts w:cs="Times New Roman"/>
      <w:sz w:val="32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sz w:val="32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sz w:val="32"/>
    </w:rPr>
  </w:style>
  <w:style w:type="character" w:styleId="WW8Num212z0">
    <w:name w:val="WW8Num212z0"/>
    <w:qFormat/>
    <w:rPr>
      <w:sz w:val="28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32"/>
    </w:rPr>
  </w:style>
  <w:style w:type="character" w:styleId="WW8Num217z0">
    <w:name w:val="WW8Num217z0"/>
    <w:qFormat/>
    <w:rPr>
      <w:rFonts w:cs="Times New Roman"/>
      <w:sz w:val="24"/>
    </w:rPr>
  </w:style>
  <w:style w:type="character" w:styleId="WW8Num218z0">
    <w:name w:val="WW8Num218z0"/>
    <w:qFormat/>
    <w:rPr>
      <w:sz w:val="28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24"/>
    </w:rPr>
  </w:style>
  <w:style w:type="character" w:styleId="WW8Num221z0">
    <w:name w:val="WW8Num221z0"/>
    <w:qFormat/>
    <w:rPr>
      <w:sz w:val="32"/>
    </w:rPr>
  </w:style>
  <w:style w:type="character" w:styleId="WW8Num222z0">
    <w:name w:val="WW8Num222z0"/>
    <w:qFormat/>
    <w:rPr>
      <w:sz w:val="32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28"/>
    </w:rPr>
  </w:style>
  <w:style w:type="character" w:styleId="WW8Num227z0">
    <w:name w:val="WW8Num227z0"/>
    <w:qFormat/>
    <w:rPr>
      <w:sz w:val="36"/>
    </w:rPr>
  </w:style>
  <w:style w:type="character" w:styleId="WW8Num228z0">
    <w:name w:val="WW8Num228z0"/>
    <w:qFormat/>
    <w:rPr>
      <w:sz w:val="32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2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rFonts w:ascii="Times New Roman" w:hAnsi="Times New Roman" w:cs="Times New Roman"/>
      <w:sz w:val="36"/>
    </w:rPr>
  </w:style>
  <w:style w:type="character" w:styleId="WW8Num234z0">
    <w:name w:val="WW8Num234z0"/>
    <w:qFormat/>
    <w:rPr>
      <w:sz w:val="32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sz w:val="28"/>
    </w:rPr>
  </w:style>
  <w:style w:type="character" w:styleId="WW8Num237z0">
    <w:name w:val="WW8Num237z0"/>
    <w:qFormat/>
    <w:rPr>
      <w:sz w:val="28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32"/>
    </w:rPr>
  </w:style>
  <w:style w:type="character" w:styleId="WW8Num240z0">
    <w:name w:val="WW8Num240z0"/>
    <w:qFormat/>
    <w:rPr>
      <w:sz w:val="24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32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28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28"/>
    </w:rPr>
  </w:style>
  <w:style w:type="character" w:styleId="WW8Num249z0">
    <w:name w:val="WW8Num249z0"/>
    <w:qFormat/>
    <w:rPr>
      <w:sz w:val="32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28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32"/>
    </w:rPr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rFonts w:cs="Times New Roman"/>
      <w:sz w:val="28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>
      <w:sz w:val="28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sz w:val="24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32"/>
    </w:rPr>
  </w:style>
  <w:style w:type="character" w:styleId="WW8Num268z0">
    <w:name w:val="WW8Num268z0"/>
    <w:qFormat/>
    <w:rPr>
      <w:sz w:val="28"/>
    </w:rPr>
  </w:style>
  <w:style w:type="character" w:styleId="WW8Num269z0">
    <w:name w:val="WW8Num269z0"/>
    <w:qFormat/>
    <w:rPr>
      <w:sz w:val="32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32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rFonts w:cs="Times New Roman"/>
      <w:sz w:val="32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sz w:val="24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32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rFonts w:cs="Times New Roman"/>
      <w:sz w:val="32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rFonts w:cs="Times New Roman"/>
      <w:sz w:val="32"/>
    </w:rPr>
  </w:style>
  <w:style w:type="character" w:styleId="WW8Num287z0">
    <w:name w:val="WW8Num287z0"/>
    <w:qFormat/>
    <w:rPr>
      <w:sz w:val="32"/>
    </w:rPr>
  </w:style>
  <w:style w:type="character" w:styleId="WW8Num288z0">
    <w:name w:val="WW8Num288z0"/>
    <w:qFormat/>
    <w:rPr>
      <w:rFonts w:cs="Times New Roman"/>
      <w:sz w:val="32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7:34:00Z</dcterms:created>
  <dc:creator>alhadan</dc:creator>
  <dc:description/>
  <dc:language>en-US</dc:language>
  <cp:lastModifiedBy>لمن ذكر الله</cp:lastModifiedBy>
  <cp:lastPrinted>1999-06-16T19:30:00Z</cp:lastPrinted>
  <dcterms:modified xsi:type="dcterms:W3CDTF">1999-06-16T19:03:00Z</dcterms:modified>
  <cp:revision>188</cp:revision>
  <dc:subject/>
  <dc:title>الباب‏الأول‏</dc:title>
</cp:coreProperties>
</file>